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295724670"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1214646166"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1183244662"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707819454"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964482024"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761532201"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723741880"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729816501"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913894988"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296700229"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1119495987"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5190128"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449394698"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976099481"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747550369"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1118184335"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109633026"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394640705"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103876255"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1499546215"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1141542835"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892218177"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215208474"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1523681602"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1162863842"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1937533304"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930619578"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1473697364"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249064594"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2044258499"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566086619"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842868594"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1053946575"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1548565023"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930008730"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321820984"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1966785869"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1540318774"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1481298801"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707280078"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1808898958"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798729308"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925988958"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159731060"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305272017"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702731034"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133617937"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337959815"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40764923"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2123406838"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480569739"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624629309"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325264673"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488229238"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1918029641"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1579142058"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229285956"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790138554"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643092601"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1132191515"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1845597090"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1921240595"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96956496"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053848784"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526357458"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1972636815"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1261146801"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1212569241"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743781568"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2001295648"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101530005"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40087918"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791806841"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728694102"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2146648095"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2099303287"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1711547114"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1993167290"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449614752"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150236715"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827247099"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25386951"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867171594"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1668697097"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1187937051"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907206575"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922376409"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1808864189"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623396447"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89215948"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1277783356"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091866546"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1477679382"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680974071"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1164348821"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1426704299"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2031271680"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1679285831"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153697529"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1800823796"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1593669820"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38499875"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1586832269"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449107983"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1448383223"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356861704"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1601647882"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439894682"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1212901128"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201720069"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1385904445"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1433144370"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573341176"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90988633"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232213016"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1902650979"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854215504"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2073883432"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1613912092"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957709881"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1881295237"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1211765357"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1603908247"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2093779043"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1326810697"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996687828"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1690754195"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846106111"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688421905"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1922071724"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1277052134"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1293767732"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690460858"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418106873"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566202238"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934840519"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1658063899"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697035721"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1320774242"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450847154"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674238447"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1141067899"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1707207493"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690936835"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1669685526"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798927578"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1268208640"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2132006645"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1799090990"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1528153579"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1047383969"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053463282"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603358794"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579928423"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1044991602"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1526380606"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672727372"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1334685109"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1108590552"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1488509185"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1176696477"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1493301676"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1613877746"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72832466"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697019886"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58467156"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1157132768"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773373423"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56145144"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564782062"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1370624646"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1539528359"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1550036871"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04178490"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1774671656"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1488753347"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575828119"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1945012949"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2133597731"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937631250"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1432969394"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2013958150"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1684614688"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1212862886"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822092246"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1853151136"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703132442"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332547948"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664227453"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1658761137"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398732706"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373596295"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293442946"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1229503004"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185969019"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1821709924"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1831707100"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1038646162"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558946146"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37965451"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1899311790"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185563728"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1469666505"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1375418731"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508730160"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531126250"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1586169834"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1634389281"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548669956"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1794435128"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1848557297"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